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t xml:space="preserve">КЛЮЧИ 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360" w:right="-15" w:hanging="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10-11 классы </w:t>
      </w:r>
    </w:p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10 баллов)</w:t>
      </w:r>
    </w:p>
    <w:p>
      <w:pPr>
        <w:pStyle w:val="Normal"/>
        <w:ind w:left="36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761145233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202418358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563895646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41153763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454743874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422194506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6-12-07T20:42:00Z</dcterms:modified>
  <cp:revision>2</cp:revision>
  <dc:subject/>
  <dc:title/>
</cp:coreProperties>
</file>